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1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7.706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ATERIAIS DE FISIOTERAPIA, para atender a necessidade da Subsecretaria de Atenção Básica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1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15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47625</wp:posOffset>
          </wp:positionV>
          <wp:extent cx="3778250" cy="87058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70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70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1-24T13:29:00Z</dcterms:modified>
  <cp:revision>24</cp:revision>
  <dc:subject/>
  <dc:title>Ilmo Sr</dc:title>
</cp:coreProperties>
</file>